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 ТИПОВОЙ ТЕХНОЛОГИЧЕСКОЙ СХ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«Общие сведения о государственной (муниципальной) усл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/состоя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предоставляющего услуг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________ Орл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слуги в федеральном реест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57005000100000924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документов, а также постановка на учет в качестве нуждающихся в служебном жилом помещ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документов, а также постановка на учет в качестве нуждающихся в служебном жилом помещ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предоставле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__________ от _____ 201_ года № ___ «Об утверждении административного регламента предоставления муниципальной услуг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«подуслуг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ценки качества предоставле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телефонная свя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лефонный опро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ьные устройства в МФ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ьные устройства в органе власти/органе государственного внебюджет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портал государствен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ортал государствен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пособы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«Общие сведения о «подуслуг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701"/>
        <w:gridCol w:w="1701"/>
        <w:gridCol w:w="1701"/>
        <w:gridCol w:w="1418"/>
        <w:gridCol w:w="1417"/>
        <w:gridCol w:w="1324"/>
        <w:gridCol w:w="1324"/>
        <w:gridCol w:w="1324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 в зависимости от услов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едоставлении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 заявлений, документов, а также постановка на учет в качестве нуждающихся в служебном жилом помещен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кументах присутствуют подчистки, приписки, зачеркнутые слова и иные не оговоренные в них исправления, документы исполненные карандаш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- Гражданин обратился с заявлением в Отдел не по месту своего жительства или пребывания;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- Не представлены документы, предусмотренные п. 2.6 раздела 2 административного регламента предоставления услуги;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- Не предоставлены документы, подтверждающие право заявителя на получение муниципальной услуги;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-Письменное заявление заявителя либо уполномоченного им лица о прекращении рассмотрения его заявления о предоставлении муниципальной услуги;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- Принятие судом соответствующего определения, решения и постановления в форме судебных приказов, решений суда, определений суда, постановлений президиума суда надзорной инстанции;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- Фамилия, имя и отчество, адрес заявителя и (или) членов его семьи написаны неразборчиво;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- Документы подписаны неуполномоченным в соответствии с законодательством лицом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или через МФ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, почтовым отправлением, через МФ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«Сведения о заявителях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2475"/>
        <w:gridCol w:w="2257"/>
        <w:gridCol w:w="2138"/>
        <w:gridCol w:w="1919"/>
        <w:gridCol w:w="1919"/>
        <w:gridCol w:w="22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Прием заявлений, документов, а также постановка на учет в качестве нуждающихся в служебном жилом помещ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- главе_________, председателю _________ районного Совета народных депута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- лицам, замещающим должности муниципальной службы в ________ районе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уководителям муниципальных учреждений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дагогическим работникам муниципальных учреждений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иалистам муниципальных учреждений культуры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иалистам в сфере здравоохранения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1 января 2017 года сотруднику, замещающему должность участкового уполномоченного полиции, и членам его семьи на период выполнения сотрудником обязанностей по указанной должности (далее – заявители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трудовой книжки и трудового договор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трудовой книжки и трудового договора должны быть  заверены в установленном порядк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о нотариальной доверен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лицо, имеющее нотариальную доверенность от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ая доверенност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только оригинал нотариальной доверен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4. «Документы, предоставляемые заявителем для получения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2475"/>
        <w:gridCol w:w="2257"/>
        <w:gridCol w:w="2138"/>
        <w:gridCol w:w="1919"/>
        <w:gridCol w:w="1919"/>
        <w:gridCol w:w="22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Прием заявлений, документов, а также постановка на учет в качестве нуждающихся в служебном жилом помещ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окумен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ействующему законодательств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иложению 1 к регламент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удостоверяющий личность заявителя (представителя заявителя)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или иной документ, удостоверяющий личност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 предъявлением оригинал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ействующему законодательств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необходимый для предоставления муниципальной услуг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трудового договор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 предъявлением оригинал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ействующему законодательств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необходимый для предоставления муниципальной услуг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тайство с места работы о выделении служебного жилого помещ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ействующему законодательств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необходимый для предоставления муниципальной услуг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места жи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ействующему законодательств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необходимый для предоставления муниципальной услуг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трудовой книж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в установленном порядк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ействующему законодательств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573"/>
        <w:gridCol w:w="1985"/>
        <w:gridCol w:w="1898"/>
        <w:gridCol w:w="1646"/>
        <w:gridCol w:w="1417"/>
        <w:gridCol w:w="1668"/>
        <w:gridCol w:w="1701"/>
        <w:gridCol w:w="1972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  <w:r>
              <w:rPr>
                <w:sz w:val="20"/>
                <w:szCs w:val="20"/>
              </w:rPr>
              <w:t xml:space="preserve"> электронного сервис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свед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Прием заявлений, документов, а также постановка на учет в качестве нуждающихся в служебном жилом помещении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о наличии у гражданина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 у гражданина на объекты недвижим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____________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«Результат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09"/>
        <w:gridCol w:w="2255"/>
        <w:gridCol w:w="1731"/>
        <w:gridCol w:w="1984"/>
        <w:gridCol w:w="1843"/>
        <w:gridCol w:w="1701"/>
        <w:gridCol w:w="1525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йся(иеся) результатом «подуслуги»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емуся(ихся) результатом «подуслуги»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результата «подуслуги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хранения невостребованных заявителем результатов «подуслуги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 заявлений, документов, а также постановка на учет в качестве нуждающихся в служебном жилом помещ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ринятии на учет в качестве нуждающегося в служебном жилом помещении или уведомление об отказ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жилищным кодексом РФ и регламентом предоставления услуг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на учет в качестве нуждающегося в служебном жилом помещении или отказ в постановке на уч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дела МЖК и РЖФ/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, по почте, через МФ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л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деле МЖК и РЖ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«Технологические процессы предоставления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475"/>
        <w:gridCol w:w="2257"/>
        <w:gridCol w:w="2497"/>
        <w:gridCol w:w="2267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 заявлений, документов, а также постановка на учет в качестве нуждающихся в служебном жилом помещении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окумен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записи в журнал регистра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журнале в течение 3 дн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 главный специалист, специалист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ое рабочее место с 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и пакет докум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1)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шение о постановке на учет или отказ в постановке на у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ш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шение комиссии, приказа отдела МЖК и РЖФ, внесение соответствующей записи в журнал учета граждан, состоящих на учет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 главный специалист, специалист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ое рабочее место с 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, приказ, уведомление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Раздел 8. «Особенности предоставления подуслуги» в электронной форм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475"/>
        <w:gridCol w:w="2257"/>
        <w:gridCol w:w="2214"/>
        <w:gridCol w:w="1984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е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 заявлений, документов, а также постановка на учет в качестве нуждающихся в служебном жилом помещен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лефону или в электро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госуслу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ектронной форме через сайт госуслу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СМЭ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лефону или 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, по почте, в электронной форме</w:t>
            </w:r>
          </w:p>
        </w:tc>
      </w:tr>
    </w:tbl>
    <w:p>
      <w:pPr>
        <w:pStyle w:val="Normal"/>
        <w:spacing w:lineRule="exact" w:line="269"/>
        <w:ind w:left="5780" w:right="2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spacing w:lineRule="exact" w:line="269"/>
        <w:ind w:left="5780" w:right="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552"/>
        <w:ind w:right="2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Ф.И.О. гражданина)</w:t>
      </w:r>
    </w:p>
    <w:p>
      <w:pPr>
        <w:pStyle w:val="Normal"/>
        <w:spacing w:lineRule="exact" w:line="552"/>
        <w:ind w:right="20" w:hanging="0"/>
        <w:jc w:val="right"/>
        <w:rPr/>
      </w:pPr>
      <w:r>
        <w:rPr>
          <w:sz w:val="23"/>
          <w:szCs w:val="23"/>
        </w:rPr>
        <w:t>(адрес проживания  и регистрации)</w:t>
      </w:r>
    </w:p>
    <w:p>
      <w:pPr>
        <w:pStyle w:val="Normal"/>
        <w:spacing w:lineRule="exact" w:line="552"/>
        <w:ind w:right="20" w:hanging="0"/>
        <w:jc w:val="right"/>
        <w:rPr>
          <w:sz w:val="23"/>
          <w:szCs w:val="23"/>
        </w:rPr>
      </w:pPr>
      <w:r>
        <w:rPr>
          <w:sz w:val="23"/>
          <w:szCs w:val="23"/>
        </w:rPr>
        <w:t>(контактный телефон)</w:t>
      </w:r>
    </w:p>
    <w:p>
      <w:pPr>
        <w:pStyle w:val="Normal"/>
        <w:spacing w:lineRule="exact" w:line="552" w:before="0" w:after="240"/>
        <w:ind w:left="4200" w:hanging="0"/>
        <w:rPr>
          <w:sz w:val="23"/>
          <w:szCs w:val="23"/>
        </w:rPr>
      </w:pPr>
      <w:r>
        <w:rPr>
          <w:sz w:val="23"/>
          <w:szCs w:val="23"/>
        </w:rPr>
        <w:t>заявление.</w:t>
      </w:r>
    </w:p>
    <w:p>
      <w:pPr>
        <w:pStyle w:val="Normal"/>
        <w:spacing w:lineRule="exact" w:line="274" w:before="240" w:after="0"/>
        <w:ind w:left="20" w:right="20" w:firstLine="620"/>
        <w:rPr>
          <w:sz w:val="23"/>
          <w:szCs w:val="23"/>
        </w:rPr>
      </w:pPr>
      <w:r>
        <w:rPr>
          <w:sz w:val="23"/>
          <w:szCs w:val="23"/>
        </w:rPr>
        <w:t>Прошу принять меня на учет в качестве нуждающегося в служебном жилом помещении. Состав семьи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254" w:leader="underscore"/>
          <w:tab w:val="left" w:pos="8857" w:leader="underscore"/>
        </w:tabs>
        <w:spacing w:lineRule="exact" w:line="274"/>
        <w:ind w:left="20" w:hanging="0"/>
        <w:jc w:val="both"/>
        <w:outlineLvl w:val="0"/>
        <w:rPr>
          <w:sz w:val="23"/>
          <w:szCs w:val="23"/>
        </w:rPr>
      </w:pPr>
      <w:bookmarkStart w:id="0" w:name="bookmark0"/>
      <w:r>
        <w:rPr>
          <w:sz w:val="23"/>
          <w:szCs w:val="23"/>
        </w:rPr>
        <w:t>1.</w:t>
        <w:tab/>
        <w:t>-</w:t>
        <w:tab/>
      </w:r>
      <w:bookmarkEnd w:id="0"/>
    </w:p>
    <w:p>
      <w:pPr>
        <w:pStyle w:val="Normal"/>
        <w:spacing w:lineRule="exact" w:line="274" w:before="0" w:after="240"/>
        <w:ind w:left="20" w:firstLine="1280"/>
        <w:rPr>
          <w:sz w:val="23"/>
          <w:szCs w:val="23"/>
        </w:rPr>
      </w:pPr>
      <w:r>
        <w:rPr>
          <w:sz w:val="23"/>
          <w:szCs w:val="23"/>
        </w:rPr>
        <w:t>(Ф.И.О. - степень родства) подпись</w:t>
      </w:r>
    </w:p>
    <w:p>
      <w:pPr>
        <w:pStyle w:val="Normal"/>
        <w:spacing w:lineRule="exact" w:line="274" w:before="240" w:after="240"/>
        <w:ind w:left="20" w:right="20" w:firstLine="620"/>
        <w:jc w:val="both"/>
        <w:rPr>
          <w:sz w:val="23"/>
          <w:szCs w:val="23"/>
        </w:rPr>
      </w:pPr>
      <w:r>
        <w:rPr>
          <w:sz w:val="23"/>
          <w:szCs w:val="23"/>
        </w:rPr>
        <w:t>Я предупреждена об ответственности, предусмотренной законодательством, за предоставление недостоверных сведений. Даю согласие на проведение проверки представленных сведений.</w:t>
      </w:r>
    </w:p>
    <w:p>
      <w:pPr>
        <w:pStyle w:val="Normal"/>
        <w:tabs>
          <w:tab w:val="clear" w:pos="708"/>
          <w:tab w:val="left" w:pos="4710" w:leader="underscore"/>
          <w:tab w:val="left" w:pos="6471" w:leader="underscore"/>
          <w:tab w:val="left" w:pos="8410" w:leader="underscore"/>
        </w:tabs>
        <w:spacing w:before="240" w:after="0"/>
        <w:ind w:left="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 подачи заявления </w:t>
        <w:tab/>
        <w:t>20 г.</w:t>
        <w:tab/>
        <w:tab/>
      </w:r>
    </w:p>
    <w:p>
      <w:pPr>
        <w:pStyle w:val="Normal"/>
        <w:tabs>
          <w:tab w:val="clear" w:pos="708"/>
          <w:tab w:val="left" w:pos="6517" w:leader="none"/>
        </w:tabs>
        <w:spacing w:before="0" w:after="600"/>
        <w:ind w:left="3560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</w:t>
      </w:r>
      <w:r>
        <w:rPr>
          <w:sz w:val="23"/>
          <w:szCs w:val="23"/>
        </w:rPr>
        <w:t>(подпись)</w:t>
        <w:tab/>
      </w:r>
    </w:p>
    <w:p>
      <w:pPr>
        <w:pStyle w:val="Normal"/>
        <w:tabs>
          <w:tab w:val="clear" w:pos="708"/>
          <w:tab w:val="left" w:pos="6517" w:leader="none"/>
        </w:tabs>
        <w:spacing w:before="0" w:after="600"/>
        <w:rPr>
          <w:sz w:val="23"/>
          <w:szCs w:val="23"/>
        </w:rPr>
      </w:pPr>
      <w:r>
        <w:rPr>
          <w:sz w:val="23"/>
          <w:szCs w:val="23"/>
        </w:rPr>
        <w:t>(Ф.И.О. полностью, подпись)      Даю согласие на обработку персональных данных и использование моих персональных данных и данных, содержащихся в настоящем заявлении и в предоставленных документах.</w:t>
      </w:r>
    </w:p>
    <w:p>
      <w:pPr>
        <w:pStyle w:val="Normal"/>
        <w:spacing w:lineRule="exact" w:line="552" w:before="240" w:after="0"/>
        <w:ind w:left="20" w:hanging="0"/>
        <w:jc w:val="both"/>
        <w:rPr/>
      </w:pPr>
      <w:r>
        <w:rPr>
          <w:sz w:val="23"/>
          <w:szCs w:val="23"/>
        </w:rPr>
        <w:t>Заявитель_____________________________</w:t>
      </w:r>
    </w:p>
    <w:p>
      <w:pPr>
        <w:pStyle w:val="Normal"/>
        <w:tabs>
          <w:tab w:val="clear" w:pos="708"/>
          <w:tab w:val="left" w:pos="2396" w:leader="underscore"/>
        </w:tabs>
        <w:spacing w:lineRule="exact" w:line="552" w:before="0" w:after="300"/>
        <w:ind w:left="20" w:right="4640" w:firstLine="1280"/>
        <w:rPr>
          <w:sz w:val="23"/>
          <w:szCs w:val="23"/>
        </w:rPr>
      </w:pPr>
      <w:r>
        <w:rPr>
          <w:sz w:val="23"/>
          <w:szCs w:val="23"/>
        </w:rPr>
        <w:t xml:space="preserve">(Ф.И.О. полностью, подпись) </w:t>
      </w:r>
    </w:p>
    <w:p>
      <w:pPr>
        <w:pStyle w:val="Normal"/>
        <w:keepNext w:val="true"/>
        <w:keepLines/>
        <w:numPr>
          <w:ilvl w:val="0"/>
          <w:numId w:val="0"/>
        </w:numPr>
        <w:spacing w:before="300" w:after="720"/>
        <w:ind w:left="20" w:firstLine="620"/>
        <w:outlineLvl w:val="2"/>
        <w:rPr>
          <w:sz w:val="27"/>
          <w:szCs w:val="27"/>
        </w:rPr>
      </w:pPr>
      <w:bookmarkStart w:id="1" w:name="bookmark1"/>
      <w:r>
        <w:rPr>
          <w:sz w:val="27"/>
          <w:szCs w:val="27"/>
        </w:rPr>
        <w:t>Приложение:</w:t>
      </w:r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52:00Z</dcterms:created>
  <dc:creator>Воробьева</dc:creator>
  <dc:description/>
  <cp:keywords/>
  <dc:language>en-US</dc:language>
  <cp:lastModifiedBy>User2</cp:lastModifiedBy>
  <cp:lastPrinted>2009-08-27T11:01:00Z</cp:lastPrinted>
  <dcterms:modified xsi:type="dcterms:W3CDTF">2018-04-06T14:27:00Z</dcterms:modified>
  <cp:revision>48</cp:revision>
  <dc:subject/>
  <dc:title>Начальнику отдела</dc:title>
</cp:coreProperties>
</file>